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յաստանի Հանրապետության կառավարությ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և Լեհաստանի Հանրապետության կառավարության միջև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«Հայաստանի Հանրապետության և Եվրոպական Միության միջև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 xml:space="preserve">առանց թույլտվության բնակվող անձանց հետընդունման (ռեադմիսիայի) մասին»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2013 թվականի ապրիլի 19-ին Բրյուսելում կնքված </w:t>
      </w:r>
      <w:r>
        <w:rPr>
          <w:rFonts w:cs="Sylfaen" w:ascii="GHEA Grapalat" w:hAnsi="GHEA Grapalat"/>
          <w:b/>
          <w:sz w:val="24"/>
          <w:szCs w:val="24"/>
          <w:lang w:val="hy-AM"/>
        </w:rPr>
        <w:t>համաձայնագրի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կիրարկմա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/>
        </w:rPr>
        <w:t>արձանագրությու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կառավարությունը և Լեհաստանի Հանրապետության կառավարությունը, այսուհետ` Կողմեր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ցանկանալով որոշակիացնել</w:t>
      </w:r>
      <w:r>
        <w:rPr>
          <w:rFonts w:cs="Sylfaen" w:ascii="GHEA Grapalat" w:hAnsi="GHEA Grapalat"/>
          <w:sz w:val="24"/>
          <w:szCs w:val="24"/>
          <w:lang w:val="hy-AM"/>
        </w:rPr>
        <w:t xml:space="preserve"> «Հայաստանի Հանրապետության և Եվրոպական միության միջև առանց թույլտվության բնակվող անձանց հետընդունման (ռեադմիսիայի) մասին» 2013 թ. ապրիլի 19-ին Բրյուսելում կնքված համաձայնագրի, </w:t>
      </w:r>
      <w:r>
        <w:rPr>
          <w:rFonts w:cs="GHEA Grapalat" w:ascii="GHEA Grapalat" w:hAnsi="GHEA Grapalat"/>
          <w:sz w:val="24"/>
          <w:szCs w:val="24"/>
          <w:lang w:val="hy-AM"/>
        </w:rPr>
        <w:t>այսուհետև՝ Համաձայնագիր,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կիրարկման սկզբունքները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դրա 20(1) հոդվածին համապատասխան,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մաձայնեցին հետևյալի մասին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Ընդհանուր դրույթներ</w:t>
      </w:r>
    </w:p>
    <w:p>
      <w:pPr>
        <w:pStyle w:val="Normal"/>
        <w:spacing w:lineRule="auto" w:line="240" w:before="0" w:after="0"/>
        <w:ind w:firstLine="709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Կիրարկող Արձանագրությունը ներկայացնում է մանրամասն կանոններ Համաձայնագրի կիրարկման վերաբերյալ Հայաստանի Հանրապետության և Լեհաստանի Հանրապետության միջև հարաբերությունների մասով։ Սույն Կիրարկող Արձանագրության մեջ օգտագործված տերմինները և արտահայտությունները մեկնաբանվում են այնպես, ինչպես սահմանված են Համաձայնագրում։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2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Իրավասու մարմիններ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Համաձայնագրի դրույթների կիրարկման համար պատասխանատու և միմյանց հետ ուղիղ համագործակցելու իրավասություն ունեցող՝ Կողմերի իրավասու մարմիններն են. </w:t>
      </w:r>
    </w:p>
    <w:p>
      <w:pPr>
        <w:pStyle w:val="Normal"/>
        <w:spacing w:lineRule="auto" w:line="240" w:before="240" w:after="0"/>
        <w:ind w:firstLine="284"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Հայաստանի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Հանրապետության դեպքում՝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Հայաստանի Հանրապետության տարածքային կառավարման և ենթակառուցվածքների նախարարության միգրացիոն ծառայությունը,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Լեհաստանի Հանրապետության դեպքում՝</w:t>
      </w:r>
    </w:p>
    <w:p>
      <w:pPr>
        <w:pStyle w:val="Normal"/>
        <w:spacing w:lineRule="auto" w:line="240"/>
        <w:ind w:left="567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ահմանապահ պահակազորի գլխավոր հրամանատարը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Կողմերի իրավասու մարմինները Համաձայնագրի 12(1) հոդվածում նշված՝ հետընդունման և տարանցման դիմումների ներկայացման, ինչպես նաև նման դիմումներին պատասխանելու և Համաձայնագրի կիրարկման հետ կապված այլ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նամակագրության համար, ուղիղ համագործակցության ապահովման նպատակով, նշանակում են կոնտակտային անձան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Իրավասու մարմինները սույն Կիրարկող Արձանագրության ուժի մեջ մտնելու օրվանից 14 օրացուցային օրվա ընթացում միմյանց գրավոր կներկայացնեն իրենց կոնտակտային տվյալները և իրենց նշանակած կոնտակտային անձանց կոնտակտային տեղեկությունները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  <w:t>Կողմերը դիվանագիտական ուղիներով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միմյանց կտեղեկացնեն իրավասու մարմինների անվան և նրանց իրավասությունների շրջանակի ցանկացած փոփոխության մասին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Իրավասու մարմիններն առանց հետաձգման միմյանց գրավոր կտեղեկացնեն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իրենց կոնտակտային տվյալների և իրենց նշանակած կոնտակտային անձանց կոնտակտային տեղեկությունների ցանկացած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փոփոխության մասին: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3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ղորդակցության միջոցները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ColorfulListAccent1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Հետընդունման և տարանցման դիմումները հիմնականում կներկայացվեն Ռեադմիսիոն հայցերի կառավարման էլեկտրոնային համակարգի (այսուհետև՝ ՌՀԿԷՀ) միջոցով։</w:t>
      </w:r>
    </w:p>
    <w:p>
      <w:pPr>
        <w:pStyle w:val="ColorfulListAccent1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Հետընդունման և տարանցման դիմումների պատասխանները և այլ հարակից հաղորդագրությունները կուղարկվեն հիմնականում ՌՀԿԷՀ միջոցով։ </w:t>
      </w:r>
    </w:p>
    <w:p>
      <w:pPr>
        <w:pStyle w:val="ColorfulListAccent1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նհրաժեշտության դեպքում հետընդունման ու տարանցման դիմումները և դրանց պատասխանները կարող են ներկայացվել փոստի, ֆաքսի կամ պաշտպանված էլեկտրոնային փոստի միջոցով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4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Սահմանային անցակետերը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ColorfulListAccent1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մաձայնագրի 20(1)(ա) հոդվածի համաձայն՝ օդային ճանապարհով կատարվող հետընդունումը և տարանցումը կիրականացվեն սահմանային հետևյալ անցակետերում, եթե այլ բան համաձայնեցված չէ.</w:t>
      </w:r>
    </w:p>
    <w:p>
      <w:pPr>
        <w:pStyle w:val="ColorfulListAccent1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ունում՝ «Զվարթնոց» միջազգային օդանավակայանում,</w:t>
      </w:r>
    </w:p>
    <w:p>
      <w:pPr>
        <w:pStyle w:val="ColorfulListAccent1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Լեհաստանի Հանրապետությունում՝ նրա տարածքում գտնվող բոլոր միջազգային օդանավակայանների սահմանային անցակետերում:</w:t>
      </w:r>
    </w:p>
    <w:p>
      <w:pPr>
        <w:pStyle w:val="ColorfulListAccent1"/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. Հետընդունման նպատակով սահմանային այլ անցակետեր օգտագործելը կհամաձայնեցվի իրավասու մարմինների միջև՝ փոխադարձ համաձայնությամբ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5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Լրացուցիչ միջոցները և փաստաթղթեր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Հայցվող պետության իրավասու մարմնի ճանաչած բոլոր այլ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փաստաթղթերը կհամարվեն լրացուցիչ միջոցներ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և փաստաթղթեր, որոնք անուղղակի ապացուցում են, որ երրորդ երկրի քաղաքացիների և քաղաքացիություն չունեցող անձանց հետընդունման պայմանները բավարարված են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Եթե Հայցող պետության իրավասու մարմինը համարում է, որ Համաձայնագրի 1-4 Հավելվածներում և սույն հոդվածի 1-ին կետում նշված փաստաթղթերից բացի այլ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միջոցները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և փաստաթղթերը կարող են վերաբերելի լինել հետընդունման ենթակա անձի` Հայցվող պետության քաղաքացիություն ունենալը կամ հետընդունման հիմքերը որոշելու համար, նման փաստաթղթերը կամ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միջոցները </w:t>
      </w:r>
      <w:r>
        <w:rPr>
          <w:rFonts w:cs="Sylfaen" w:ascii="GHEA Grapalat" w:hAnsi="GHEA Grapalat"/>
          <w:sz w:val="24"/>
          <w:szCs w:val="24"/>
          <w:lang w:val="hy-AM"/>
        </w:rPr>
        <w:t>կարող են կցվել Հայցվող պետության իրավասու մարմնին ուղղված հետընդունման դիմումին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ույն Կիրարկող Արձանագրության ուժի մեջ մտնելուց հետո՝ 14 օրացուցային օրվա ընթացքում, իրավասու մարմինները միմյանց գրավոր կտրամադրեն Համաձայնագրի 1-ին Հավելվածում նշված անձնագրերի և նույնականացման փաստաթղթերի ձևանմուշները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Իրավասու մարմիններն առանց հետաձգման միմյանց գրավոր կտեղեկացնեն սույն հոդվածի 3-րդ կետում նշված փաստաթղթերի ձևանմուշներում կատարված ցանկացած փոփոխության մասին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6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bookmarkStart w:id="0" w:name="_Hlk84600749"/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  <w:t xml:space="preserve">Հետընդունման արագացված և տարանցման ընթացակարգերը </w:t>
      </w:r>
      <w:bookmarkEnd w:id="0"/>
    </w:p>
    <w:p>
      <w:pPr>
        <w:pStyle w:val="Normal"/>
        <w:spacing w:lineRule="auto" w:line="240" w:before="0" w:after="0"/>
        <w:ind w:left="360" w:hanging="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hy-AM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hy-AM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Համաձայնագրի 7(3) հոդվածով և 11(2) հոդվածով (առաջին պարբերություն) նախատեսված հետընդունման արագացված ընթացակարգն իրականացվում է հետևյալ կերպ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մաձայնագրի 7(3) հոդվածի համաձայն` Հայցող պետության իրավասու մարմինը ՌՀԿԷՀ, անհրաժեշտության դեպքում նաև էլեկրոնային փոստի կամ ֆաքսի միջոցով Հայցվող պետության իրավասու մարմնին ներկայացնում է հետընդունման դիմում</w:t>
      </w:r>
      <w:r>
        <w:rPr>
          <w:rFonts w:cs="Sylfaen" w:ascii="Cambria Math" w:hAnsi="Cambria Math"/>
          <w:sz w:val="24"/>
          <w:szCs w:val="24"/>
          <w:lang w:val="hy-AM"/>
        </w:rPr>
        <w:t>․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ետընդունման դիմումի «զ» կետը պետք է պարունակի տեղեկություն անձի փոխանցման առաջարկվող ամսաթվի և վայրի մասին</w:t>
      </w:r>
      <w:r>
        <w:rPr>
          <w:rFonts w:cs="Sylfaen" w:ascii="Cambria Math" w:hAnsi="Cambria Math"/>
          <w:sz w:val="24"/>
          <w:szCs w:val="24"/>
          <w:lang w:val="hy-AM"/>
        </w:rPr>
        <w:t>․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յցվող պետության իրավասու մարմինը հետընդունման դիմումն ստանալուց հետո՝ 2 (երկու) օրվա ընթացքում, իր պատասխանում հաստատում է սույն կետի 2-րդ ենթակետում նշված պայմանների ընդունումը կամ առաջարկում է այլ պայմաններ</w:t>
      </w:r>
      <w:r>
        <w:rPr>
          <w:rFonts w:cs="Sylfaen" w:ascii="Cambria Math" w:hAnsi="Cambria Math"/>
          <w:sz w:val="24"/>
          <w:szCs w:val="24"/>
          <w:lang w:val="hy-AM"/>
        </w:rPr>
        <w:t>․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  <w:tab w:val="left" w:pos="710" w:leader="none"/>
        </w:tabs>
        <w:spacing w:lineRule="auto" w:line="240" w:before="0" w:after="0"/>
        <w:ind w:left="567" w:hanging="283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Հայցվող կողմի իրավասու մարմինը պետք է պատասխանի Հայցող կողմի իրավասու մարմնի ներկայացրած դիմումին ՌՀԿԷՀ միջոցով, իսկ անհրաժեշտության դեպքում՝ նաև էլեկտրոնային փոստով կամ ֆաքսով։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Տարանցման դիմումները պետք է ներկայացվեն Հայցվող Կողմի իրավասու մարմնին նախատեսված տարանցումից առնվազն հինգ (5) օրացուցային օր առաջ։ Եթե անհրաժեշտ է, տարանցման դիմումը պետք է պարունակի Համաձայնագրի 8(2) hոդվածով սահմանված տեղեկատվությունը։ Այս տեղեկատվությունը պետք է մուտքագրվի տարանցման դիմումի «</w:t>
      </w:r>
      <w:r>
        <w:rPr>
          <w:rFonts w:cs="GHEA Grapalat" w:ascii="GHEA Grapalat" w:hAnsi="GHEA Grapalat"/>
          <w:sz w:val="26"/>
          <w:szCs w:val="26"/>
          <w:lang w:val="hy-AM"/>
        </w:rPr>
        <w:t>Գ</w:t>
      </w:r>
      <w:r>
        <w:rPr>
          <w:rFonts w:cs="GHEA Grapalat" w:ascii="GHEA Grapalat" w:hAnsi="GHEA Grapalat"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մասում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ColorfulListAccent1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ոդված 7</w:t>
      </w:r>
    </w:p>
    <w:p>
      <w:pPr>
        <w:pStyle w:val="ColorfulListAccent1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Սխալմամբ կատարված հետընդունում</w:t>
      </w:r>
    </w:p>
    <w:p>
      <w:pPr>
        <w:pStyle w:val="ColorfulListAccent1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GHEA Grapalat" w:hAnsi="GHEA Grapalat" w:cs="GHEA Grapalat"/>
          <w:b/>
          <w:b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</w:r>
    </w:p>
    <w:p>
      <w:pPr>
        <w:pStyle w:val="ColorfulListAccent1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Սխալմամբ կատարված հետընդունման դեպքում Հայցող պետությունը հետ է ընդունում Հայցվող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պետության</w:t>
      </w:r>
      <w:r>
        <w:rPr>
          <w:rFonts w:cs="GHEA Grapalat" w:ascii="GHEA Grapalat" w:hAnsi="GHEA Grapalat"/>
          <w:color w:val="00B0F0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ո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ղմից հետ ընդունված անձ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ն Համաձայնագրի     13-րդ հոդվածում սահմանված ժամկետում և պայմաններով: </w:t>
      </w:r>
    </w:p>
    <w:p>
      <w:pPr>
        <w:pStyle w:val="ColorfulListAccent1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ցվող պետությանը ներկայացված բոլոր փաստաթղթերը վերադարձվում են Հայցող պետությանը: Եթե տվյալների և փաստաթղթերի փոխանցումը կատարվել է էլեկտրոնային եղանակով, ապա Հայցվող պետությունը դրանք անմիջապես ջնջում է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8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Ուղեկցում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Անձանց հետընդունումը և ուղեկցմամբ տարանցումը կագավորվում են հետևյալ կանոններո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Հայցող պետության իրավասու մարմինը պետք է, Հետընդունման դիմումի «զ» կետի կամ տարանցման դիմումի «Բ.4» կետի համաձայն, նշի ուղեկցողների կոչումները, անուն ազգանունները, ինչպես նաև նրանց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ճամփորդական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 սերիաները, համարները և տրամադրման ամսաթվերը</w:t>
      </w:r>
      <w:r>
        <w:rPr>
          <w:rFonts w:cs="Sylfaen" w:ascii="Cambria Math" w:hAnsi="Cambria Math"/>
          <w:sz w:val="24"/>
          <w:szCs w:val="24"/>
          <w:lang w:val="hy-AM"/>
        </w:rPr>
        <w:t>․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յցող պետության իրավասու մարմինն առանց հետաձգման պետք է տեղեկացնի Հայցվող պետության իրավասու մարմնին սույն հոդվածի 1-ին ենթակետում նշված ուղեկցողների փոփոխությունների մասին</w:t>
      </w:r>
      <w:r>
        <w:rPr>
          <w:rFonts w:cs="Sylfaen" w:ascii="Cambria Math" w:hAnsi="Cambria Math"/>
          <w:sz w:val="24"/>
          <w:szCs w:val="24"/>
          <w:lang w:val="hy-AM"/>
        </w:rPr>
        <w:t>․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ուղեկցողները կկատարեն իրենց պարտականությունները անզեն և քաղաքացիական հագուստով: Իրենց պարտականությունների կատարման ընթացքում ուղեկցողներն իրենց մոտ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կունենան ճամփորդակա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փաստաթուղթ և Հայցվող պետության` ուղեկցվող անձի հետընդունմանը կամ տարանցմանը համաձայն լինելը հաստատող պաշտոնական փաստաթղթեր</w:t>
      </w:r>
      <w:r>
        <w:rPr>
          <w:rFonts w:cs="Sylfaen" w:ascii="Cambria Math" w:hAnsi="Cambria Math"/>
          <w:sz w:val="24"/>
          <w:szCs w:val="24"/>
          <w:lang w:val="hy-AM"/>
        </w:rPr>
        <w:t>․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ուղեկցողները պատասխանատու են ուղեկցվող անձի և նրա՝ նպատակակետ երկիր փոխադրման համար</w:t>
      </w:r>
      <w:r>
        <w:rPr>
          <w:rFonts w:cs="Sylfaen" w:ascii="Cambria Math" w:hAnsi="Cambria Math"/>
          <w:sz w:val="24"/>
          <w:szCs w:val="24"/>
          <w:lang w:val="hy-AM"/>
        </w:rPr>
        <w:t xml:space="preserve">․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ուղեկցողները պարտավոր են պատշաճ կերպով պահպանել ուղեկցվող անձի փոխադրման հիմք հանդիսացող փաստաթղթերը և դրանք տրամադրել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ուղեկցվող անձի նպատակակետ երկրի իրավասու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մարմիններին</w:t>
      </w:r>
      <w:r>
        <w:rPr>
          <w:rFonts w:cs="Sylfaen" w:ascii="Cambria Math" w:hAnsi="Cambria Math"/>
          <w:sz w:val="24"/>
          <w:szCs w:val="24"/>
          <w:lang w:val="hy-AM"/>
        </w:rPr>
        <w:t>․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ուղեկցողները պարտավորված կլինեն հարգել Հայցվող պետության օրենսդրությունը: Անձին ուղեկցման ընթացքում ուղեկցողների իրավասությունները կսահմանափակվեն ինքնապաշտպանությամբ</w:t>
      </w:r>
      <w:r>
        <w:rPr>
          <w:rFonts w:cs="Sylfaen" w:ascii="Cambria Math" w:hAnsi="Cambria Math"/>
          <w:sz w:val="24"/>
          <w:szCs w:val="24"/>
          <w:lang w:val="hy-AM"/>
        </w:rPr>
        <w:t>․</w:t>
      </w:r>
    </w:p>
    <w:p>
      <w:pPr>
        <w:pStyle w:val="ColorfulListAccent1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Հայցվող պետության իրավասու մարմիններն ապահովում են ուղեկցողների պաշտպանության ու աջակցության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այն նույն մակարդակը, որը ներպետական օրենսդրությամբ ապահովում են նույնանման պարտականություններ կատարող Հայցվող երկրի քաղաքացիներին</w:t>
      </w:r>
      <w:r>
        <w:rPr>
          <w:rFonts w:cs="Sylfaen" w:ascii="Cambria Math" w:hAnsi="Cambria Math"/>
          <w:color w:val="000000"/>
          <w:sz w:val="24"/>
          <w:szCs w:val="24"/>
          <w:lang w:val="hy-AM"/>
        </w:rPr>
        <w:t xml:space="preserve">․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աջակցություն ցուցաբերելու լիազորություն ունեցող՝ Հայցվող պետության պաշտոնատար անձանց բացակայության դեպքում ուղեկցողն իրավասու է, ստեղծված հանգամանքներին համարժեք և Հայցվող պետության օրենսդրության համաձայն, ուղղակի հարկադրանքի միջոցներ ձեռնարկել, եթե առկա է անմիջական </w:t>
      </w:r>
      <w:r>
        <w:rPr>
          <w:rFonts w:cs="GHEA Grapalat" w:ascii="GHEA Grapalat" w:hAnsi="GHEA Grapalat"/>
          <w:color w:val="000000"/>
          <w:sz w:val="24"/>
          <w:szCs w:val="24"/>
          <w:lang w:val="hy-AM"/>
        </w:rPr>
        <w:t>վտանգ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, որ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ուղեկցվող անձը կդիմի փախուստի, ինքն իրեն կամ երրորդ անձի վնաս կպատճառի կամ կվնասի գույք</w:t>
      </w:r>
      <w:r>
        <w:rPr>
          <w:rFonts w:cs="Sylfaen" w:ascii="Cambria Math" w:hAnsi="Cambria Math"/>
          <w:sz w:val="24"/>
          <w:szCs w:val="24"/>
          <w:lang w:val="hy-AM"/>
        </w:rPr>
        <w:t>․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եթե պահանջվում է, ուղեկցողները պետք է ունենան տարանցման և նպատակակետ պետության մուտքի վիզաներ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9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Դիվանագիտական առաքելությունների կամ հյուպատոսական հիմնարկների կողմից կատարվող գործողություններ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մաձայնագրի 9(3) հոդվածի համաձայն՝ Հայցվող պետության դիվանագիտական առաքելության կամ հյուպատոսական հիմնարկի լիազորված ներկայացուցիչն անցկացնում է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 xml:space="preserve"> հարցազրույց Հայցող պետության իրավասու մարմնի հետ դեպք առ դեպք հիմքով՝ անհատականապես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մաձայնեցված վայրում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ույն հոդվածի 1-ին կետում նշված ներկայացուցիչը հետընդունման ենթակա անձի հետ հարցազրույց վարելիս թույլ է տալիս, որ մյուս Կողմի իրավասու մարմնի ներկայացուցիչը ներկա լինի հարցազրույցին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Սույն հոդվածի 1-ին կետում նշված ներկայացուցիչը հնարավորինս սեղմ ժամկետում, բայց ոչ ուշ, քան հարցազրույցից հետո 3 օրացուցային օրվա ընթացքում, Համաձայնագրի 9(3) հոդվածով նախատեսված կարգով գրավոր տեղեկացնում է Հայցող և Հայցվող պետությունների իրավասու մամիններին հարցազրույցի արդյունքների մասին` անձի քաղաքացիությունը  հաստատելն անհնար լինելու դեպքում նշելով նման անհնարինության պատճառը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10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Ծախսեր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Համաձայնագրի 16-րդ հոդվածի համաձայն՝ Հայցվող պետության կատարած տրանսպորտային ծախսերը՝ կապված հետընդունման կամ տարանցման հետ, պետք է փոխհատուցվեն Հայցող պետության կողմից՝ եվրոյով, Հայցվող պետության ներպետական օրենսդրության համաձայն կազմված՝ տվյալ ծախսերը մանրամասնող հաշիվ-ապրանքագիրն ստանալուց հետո՝ 30 օրացուցային օրվա ընթացքում:</w:t>
      </w:r>
    </w:p>
    <w:p>
      <w:pPr>
        <w:pStyle w:val="ColorfulListAccent1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Հայցվող պետության իրավասու մարմինը, ներկայացնելով սույն հոդվածի 1-ին կետում նշված համապատասխան հաշվապահական փաստաթղթերը, պետք է տրամադրի տեղեկատվություն բանկային հաշվի վերաբերյալ և ցանկացած հավելյալ տեղեկատվություն, որն անհրաժեշտ է </w:t>
      </w:r>
      <w:r>
        <w:rPr>
          <w:rFonts w:cs="Sylfaen" w:ascii="GHEA Grapalat" w:hAnsi="GHEA Grapalat"/>
          <w:color w:val="000000"/>
          <w:sz w:val="24"/>
          <w:szCs w:val="24"/>
          <w:lang w:val="hy-AM"/>
        </w:rPr>
        <w:t>ծախսերի կարգավորման համար</w:t>
      </w:r>
      <w:r>
        <w:rPr>
          <w:rFonts w:cs="Sylfaen" w:ascii="GHEA Grapalat" w:hAnsi="GHEA Grapalat"/>
          <w:sz w:val="24"/>
          <w:szCs w:val="24"/>
          <w:lang w:val="hy-AM"/>
        </w:rPr>
        <w:t>:</w:t>
      </w:r>
    </w:p>
    <w:p>
      <w:pPr>
        <w:pStyle w:val="ColorfulListAccent1"/>
        <w:spacing w:lineRule="auto" w:line="240" w:before="0" w:after="0"/>
        <w:contextualSpacing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1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Փորձագետների հանդիպումները և խորհրդակցություններ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Կողմերի իրավասու մարմինները, փոխադարձ համաձայնությամբ, սույն Կիրարկող Արձանագրության կիրարկման հետ կապված հարցերի վերաբերյալ կարող են կազմակերպել աշխատանքային հանդիպումներ և փորձագիտական խորհրդակցություննե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2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աղորդակցման լեզու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Եթե Կողմերի իրավասու մարմիններն այլ որոշում չկայացնեն, այդ մարմինների ուղիղ գրավոր հաղորդակցություններն ու խորհրդակցությունները, ինչպես նաև փորձագիտական խորհրդակցությունները կանցկացվեն անգլերեն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3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Փոփոխությունները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ույն Կիրարկող Արձանագրությունը կարող է փոփոխվել Կողմերի փոխադարձ համաձայնությամբ։ Նման փոփոխությունները ձևակերպվում են առանձին արձանագրություններով, որոնք կազմում են սույն Կիրարկող Արձանագրության բաղկացուցիչ մասը և ուժի մեջ են մտնում սույն Կիրարկող Արձանագրության 14-րդ հոդվածի համաձայն։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Հոդված 1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Ուժի մեջ մտնելը և դադարեցումը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Սույն Կիրարկող Արձանագրությունը կնքվում է անժամկետ, և դրա գործողությունը դադարում է Համաձայնագրի գործողության դադարելու օրը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Կողմերը դիվանագիտական ուղիներով միմյանց գրավոր տեղեկացնում են սույն Կիրարկող Արձանագրության ուժի մեջ մտնելու համար պահանջվող բոլոր ներքին իրավական ընթացակարգերի կատարման մասին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Լեհական կողմը տեղեկացնում է Եվրոպական հանձնաժողովին Կողմերի կողմից բոլոր ներքին իրավական ընթացակարգերի կատարման մասին և այդ մասին տեղյակ է պահում Հայկական կողմին: Սույն Կիրարկող Արձանագրությունն ուժի մեջ է մտնում այն օրվան հաջորդող երեսուներորդ օրը, երբ Հայկական կողմն ստանում է ծանուցում Համաձայնագրի 20(2) հոդվածի համաձայն Հետընդունման հարցերով համատեղ Կոմիտեի ծանուցված լինելու մասին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Յուրաքանչյուր Կողմ կարող է դադարեցնել սույն Կիրարկող Արձանագրության գործողությունը՝ այդ մասին դիվանագիտական ուղիներով ծանուցելով մյուս Կողմին: Այդ դեպքում սույն Կիրարկող Արձանագրության գործողությունը դադարում է նման գրավոր ծանուցում ստանալուց 180 օր հետո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Կատարված է Վարշավա քաղաքում 2021 թվականի հոկտեմբերի 29-ին, երկու բնօրինակով, յուրաքանչյուրը՝ հայերեն, լեհերեն և անգլերեն, ընդ որում՝ բոլոր տեքստերը հավասարազոր են: Մեկնաբանման ժամանակ տարաձայնություններ առաջանալու դեպքում նախապատվությունը տրվում է անգլերեն տեքստին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autoSpaceDE w:val="false"/>
        <w:spacing w:lineRule="auto" w:line="240" w:before="0" w:after="0"/>
        <w:ind w:left="360" w:firstLine="360"/>
        <w:jc w:val="center"/>
        <w:rPr>
          <w:rFonts w:ascii="GHEA Grapalat" w:hAnsi="GHEA Grapalat" w:cs="Sylfaen"/>
          <w:b/>
          <w:b/>
          <w:sz w:val="24"/>
          <w:szCs w:val="24"/>
          <w:lang w:val="fr-FR"/>
        </w:rPr>
      </w:pPr>
      <w:r>
        <w:rPr>
          <w:rFonts w:cs="Sylfaen" w:ascii="GHEA Grapalat" w:hAnsi="GHEA Grapalat"/>
          <w:b/>
          <w:sz w:val="24"/>
          <w:szCs w:val="24"/>
          <w:lang w:val="fr-FR"/>
        </w:rPr>
        <w:t>Արձանագրությունն ուժի մեջ է մտել 2022թ. հոկտեմբերի 5-ին</w:t>
      </w:r>
    </w:p>
    <w:sectPr>
      <w:type w:val="nextPage"/>
      <w:pgSz w:w="12240" w:h="15840"/>
      <w:pgMar w:left="1361" w:right="1361" w:gutter="0" w:header="0" w:top="147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57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GHEA Grapalat" w:hAnsi="GHEA Grapalat" w:eastAsia="Calibri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HEA Grapalat" w:hAnsi="GHEA Grapalat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character" w:styleId="MediumGrid1">
    <w:name w:val="Medium Grid 1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10:00Z</dcterms:created>
  <dc:creator/>
  <dc:description/>
  <cp:keywords/>
  <dc:language>en-US</dc:language>
  <cp:lastModifiedBy/>
  <dcterms:modified xsi:type="dcterms:W3CDTF">2023-02-09T06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